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EC207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CTRON DEVICES AND CIRCUIT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/>
      </w:pPr>
      <w:r>
        <w:rPr/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silicon, Germanium and Gallium Arseni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ductivity of conductor and semiconductor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principle of hall effect with the experimental set up and state the significance of the sam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recombination of carriers and mention the different types of recombination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ion and working principle of PN junction diode and list the applic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diffusion and transition capaci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de characteristics of a BJT under common emitter configuration and define the input impedance, voltage gain and current g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Justify the reasons for using zener diode in the voltage regulator circu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unneling effect with the working principle of tunnel di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ion and working principle of DIAC with the transistor equivalent circuit. Discuss the application and limitations of the de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alf wave rectifier is used to convert Alternate Current to Direct Current. Justif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efficiency of inductor in removing ripples from half wave rectifier outpu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need for cascading transistors and explain the working of RC coupled amplifier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properties of germanium, silicon and Gallium arseni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the parameters of Half wave rectifie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output voltage of transistorized series voltage regul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9A1AD65-AC5E-4B9D-A82D-FB202C735D0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  <Pages>1</Pages>
  <Words>283</Words>
  <Characters>1617</Characters>
  <CharactersWithSpaces>189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09:51:00Z</dcterms:created>
  <dc:creator>Ku</dc:creator>
  <dc:description/>
  <dc:language>en-US</dc:language>
  <cp:lastModifiedBy>Admin</cp:lastModifiedBy>
  <cp:lastPrinted>2018-02-03T04:50:00Z</cp:lastPrinted>
  <dcterms:modified xsi:type="dcterms:W3CDTF">2018-05-10T04:5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